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</w:t>
      </w:r>
      <w:r>
        <w:rPr>
          <w:szCs w:val="26"/>
        </w:rPr>
        <w:t>от   15 октября  2025 г. № 806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</w:rPr>
        <w:t>Дню памяти жертв политических репрессий</w:t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651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онные мероприят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щение глав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Р «Печора» - руководителя администр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-30.10.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информационных технологий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анонса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ети и в СМИ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информационных технолог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ирование о проведении мероприятий председателей/руководителей общественных организаций, осуществляющих свою деятельность на территории муниципального района «Печора» </w:t>
            </w:r>
          </w:p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ри необходимост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мере проведения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мероприятий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 аналитической работы и информационных технолог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>
          <w:trHeight w:val="34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мят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-познавательная программа «Память в сердц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, 23.10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83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– 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онная выставка «По страницам истории Печорлага» (стенд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 (фой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color w:val="000000"/>
                <w:sz w:val="24"/>
                <w:szCs w:val="24"/>
              </w:rPr>
              <w:t xml:space="preserve"> Афанасьевские чтения «Вспомним их поименно...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У «Печорский историко-краеведческий музей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П.И. Теренть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тические классные часы: «Памяти погибших в годы репрессий», «Память сильнее времени», «Прерванный полёт», «Колокола памяти», «Час истории», «История одного городка», «Без вины виноватые», «Помним, чтобы не повтори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-30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и: «Свеча памяти», «30.10», «Зажги свечу»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0-30.10 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ые мероприятия: «Помнить страшно - забыть невозможно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предать забвению...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-29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о-иллюстрационная выставка: «Страшная память из прошлог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ГУЛАГ: боль и память», «Коми край - без вины виноваты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тематических страничек в классных уголках и на информационном стенде «Мы обязаны помнить...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-31.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познавательный час «Дневник памят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ческий час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30.10 в 15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тделение социальной помощи семье и де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жная выставка «Непарадные страницы истории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-29.10</w:t>
              <w:br/>
              <w:t>Библиотека № 6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нижная выставка «И вспомнить страшно, и забыть нельзя!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0-31.10</w:t>
              <w:br/>
              <w:t>Библиотека № 4 п.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Беседа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Живая Памят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 в 14.3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пгт Изъяю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– ДК пгт Кож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 и туриз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 памяти. «Этнографическая экспедиция по местам спецпоселенцев российских немцев - Усинск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10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адже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(венков) «Память хранят живые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ик жертвам Печорлаг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икши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 – ДК п. Чикш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4:02:00Z</dcterms:created>
  <dc:creator>Customer</dc:creator>
  <dc:description/>
  <cp:keywords/>
  <dc:language>en-US</dc:language>
  <cp:lastModifiedBy>Пользователь</cp:lastModifiedBy>
  <cp:lastPrinted>2025-10-15T16:08:00Z</cp:lastPrinted>
  <dcterms:modified xsi:type="dcterms:W3CDTF">2025-10-15T13:08:00Z</dcterms:modified>
  <cp:revision>15</cp:revision>
  <dc:subject/>
  <dc:title/>
</cp:coreProperties>
</file>